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Neutrophil, why?  Segmented nucleus.  Granu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osinophil: large granular cells.</w:t>
      </w:r>
    </w:p>
    <w:p>
      <w:pPr>
        <w:pStyle w:val="Normal"/>
        <w:rPr>
          <w:rFonts w:ascii="Arial" w:hAnsi="Arial" w:cs="Arial"/>
        </w:rPr>
      </w:pPr>
      <w:r>
        <w:rPr>
          <w:rFonts w:cs="Arial" w:ascii="Arial" w:hAnsi="Arial"/>
        </w:rPr>
        <w:t>Could be a basophil because of dark staining granules which do not stain the nucleus.</w:t>
      </w:r>
    </w:p>
    <w:p>
      <w:pPr>
        <w:pStyle w:val="Normal"/>
        <w:rPr>
          <w:rFonts w:ascii="Arial" w:hAnsi="Arial" w:cs="Arial"/>
        </w:rPr>
      </w:pPr>
      <w:r>
        <w:rPr>
          <w:rFonts w:cs="Arial" w:ascii="Arial" w:hAnsi="Arial"/>
        </w:rPr>
        <w:t>Distinguishing characteristics: large granules.  Bilobed nucle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telets are small.  They come from megakaryocytes.  Fragmented appear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utroph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ymphocyte.  Why?  Big ass nucleus.  Dark with just a little bit of cytoplasm around it.  How large?  Larger than RBC smaller than eosinophil.</w:t>
      </w:r>
    </w:p>
    <w:p>
      <w:pPr>
        <w:pStyle w:val="Normal"/>
        <w:rPr>
          <w:rFonts w:ascii="Arial" w:hAnsi="Arial" w:cs="Arial"/>
        </w:rPr>
      </w:pPr>
      <w:r>
        <w:rPr>
          <w:rFonts w:cs="Arial" w:ascii="Arial" w:hAnsi="Arial"/>
        </w:rPr>
        <w:t>You can’t tell which type of lymphocyte it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nocytes.  .  Lots of cytoplas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nd cells shouldn’t be in the blood.  You get a shift to the left.  The immature forms you line up the development of right and left blood cells.  You shift left toward the immature.  Shift to the left in the white blood cell series.  Because you have a bacterial infection.  You are now seeing more immature forms in the peripheral blood. You are pulling them into the blood.</w:t>
      </w:r>
    </w:p>
    <w:p>
      <w:pPr>
        <w:pStyle w:val="Normal"/>
        <w:rPr/>
      </w:pPr>
      <w:r>
        <w:rPr>
          <w:rFonts w:cs="Arial" w:ascii="Arial" w:hAnsi="Arial"/>
        </w:rPr>
        <w:t>Why is this a monocyte and not a band cell.  Its not really Horseshoe shaped nucleus.  The cytoplasm is a bluish gray (in monocyte).  Band is cl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nocyte is largest WBC and is bigger than a neutroph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utrophils!!! You can sometimes see small excellent granu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nd cell.  Classic horeshoe sha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ke it up a notch.</w:t>
      </w:r>
    </w:p>
    <w:p>
      <w:pPr>
        <w:pStyle w:val="Normal"/>
        <w:rPr>
          <w:rFonts w:ascii="Arial" w:hAnsi="Arial" w:cs="Arial"/>
        </w:rPr>
      </w:pPr>
      <w:r>
        <w:rPr>
          <w:rFonts w:cs="Arial" w:ascii="Arial" w:hAnsi="Arial"/>
        </w:rPr>
        <w:t>Drumstick.  Sticks off on the female.  Only on neutrophils.  Defys embryonic logic.  You would think that men would have drumstick, but they do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osinophil= bilobed nucle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sophil is large and dark staining specific granules.  You cant see shape of nucleus really.  The size of the basophil is bigger than RBCs but smaller than eosinoph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een looking cells are reticularcytes.  They are stained with clumps of blue.  RNA’s in it.  That is a particular stain you use to look at retics!  Giemsa stain.  The SPLEEN removes these.  The macrophages reach out inbetween endothelial cells and inside individual RBC’s and pick out the clumps of RNA.  That’s how you clear the RNA! The macrophage has some pseudopodia!</w:t>
      </w:r>
    </w:p>
    <w:p>
      <w:pPr>
        <w:pStyle w:val="Normal"/>
        <w:rPr>
          <w:rFonts w:ascii="Arial" w:hAnsi="Arial" w:cs="Arial"/>
        </w:rPr>
      </w:pPr>
      <w:r>
        <w:rPr>
          <w:rFonts w:cs="Arial" w:ascii="Arial" w:hAnsi="Arial"/>
        </w:rPr>
        <w:t>Identify the organ be specific.  Bone marrow.  Red and yellow.  The difference is the amount of fat cells.  These are really adventitial cells filled with fat.  Its red because it has hemopoetic tissue there by definition.  Yellow is in the shaft of long bones.  The shaft of long bones is cooler than the epiphyseal regions which has the actual trabecular bone.  Trabecular bone is in the epiphyseal of the long bones.  That has the hemopeotic (red) bone marrow.  As you move down the shaft it converts to yellow marr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dventitial cells often appear white because the lipids have been extracted!</w:t>
      </w:r>
    </w:p>
    <w:p>
      <w:pPr>
        <w:pStyle w:val="Normal"/>
        <w:rPr>
          <w:rFonts w:ascii="Arial" w:hAnsi="Arial" w:cs="Arial"/>
          <w:b/>
          <w:b/>
        </w:rPr>
      </w:pPr>
      <w:r>
        <w:rPr>
          <w:rFonts w:cs="Arial" w:ascii="Arial" w:hAnsi="Arial"/>
        </w:rPr>
        <w:t xml:space="preserve">Megakaryocytes are seen in bone marrow!  They are </w:t>
      </w:r>
      <w:r>
        <w:rPr>
          <w:rFonts w:cs="Arial" w:ascii="Arial" w:hAnsi="Arial"/>
          <w:b/>
        </w:rPr>
        <w:t>found in red fur shur!!</w:t>
      </w:r>
    </w:p>
    <w:p>
      <w:pPr>
        <w:pStyle w:val="Normal"/>
        <w:rPr>
          <w:rFonts w:ascii="Arial" w:hAnsi="Arial" w:cs="Arial"/>
          <w:b/>
          <w:b/>
        </w:rPr>
      </w:pPr>
      <w:r>
        <w:rPr>
          <w:rFonts w:cs="Arial" w:ascii="Arial" w:hAnsi="Arial"/>
          <w:b/>
        </w:rPr>
      </w:r>
    </w:p>
    <w:p>
      <w:pPr>
        <w:pStyle w:val="Normal"/>
        <w:rPr/>
      </w:pPr>
      <w:r>
        <w:rPr>
          <w:rFonts w:cs="Arial" w:ascii="Arial" w:hAnsi="Arial"/>
        </w:rPr>
        <w:t>Hematopoetic cord has another component of tissue…. Cords and sinuses.  The sinuses are filled with RBCs.  Developing hemopoetic islands are the cords.  These put out long streamers of cytoplasm that extend into the endothelium in the sinus tips of which break off to give platelets.  (</w:t>
      </w:r>
      <w:r>
        <w:rPr>
          <w:rFonts w:cs="Arial" w:ascii="Arial" w:hAnsi="Arial"/>
          <w:b/>
        </w:rPr>
        <w:t xml:space="preserve">megakaryocyte is the precursor cell) </w:t>
      </w:r>
      <w:r>
        <w:rPr>
          <w:rFonts w:cs="Arial" w:ascii="Arial" w:hAnsi="Arial"/>
        </w:rPr>
        <w:t xml:space="preserve">The </w:t>
      </w:r>
      <w:r>
        <w:rPr>
          <w:rFonts w:cs="Arial" w:ascii="Arial" w:hAnsi="Arial"/>
          <w:b/>
        </w:rPr>
        <w:t>hormone</w:t>
      </w:r>
      <w:r>
        <w:rPr>
          <w:rFonts w:cs="Arial" w:ascii="Arial" w:hAnsi="Arial"/>
        </w:rPr>
        <w:t xml:space="preserve"> to synthesize platelets is </w:t>
      </w:r>
      <w:r>
        <w:rPr>
          <w:rFonts w:cs="Arial" w:ascii="Arial" w:hAnsi="Arial"/>
          <w:b/>
        </w:rPr>
        <w:t>thrombopoetin</w:t>
      </w:r>
      <w:r>
        <w:rPr>
          <w:rFonts w:cs="Arial" w:ascii="Arial" w:hAnsi="Arial"/>
        </w:rPr>
        <w:t xml:space="preserve"> and the </w:t>
      </w:r>
      <w:r>
        <w:rPr>
          <w:rFonts w:cs="Arial" w:ascii="Arial" w:hAnsi="Arial"/>
          <w:b/>
        </w:rPr>
        <w:t>target cell</w:t>
      </w:r>
      <w:r>
        <w:rPr>
          <w:rFonts w:cs="Arial" w:ascii="Arial" w:hAnsi="Arial"/>
        </w:rPr>
        <w:t xml:space="preserve"> is the </w:t>
      </w:r>
      <w:r>
        <w:rPr>
          <w:rFonts w:cs="Arial" w:ascii="Arial" w:hAnsi="Arial"/>
          <w:b/>
        </w:rPr>
        <w:t>megakaryocytes</w:t>
      </w:r>
      <w:r>
        <w:rPr>
          <w:rFonts w:cs="Arial" w:ascii="Arial" w:hAnsi="Arial"/>
        </w:rPr>
        <w:t xml:space="preserve">.  Sinus is a pink “streamer” from a party shooting down around the tissue.  Sinuses go out into the blood arteries and the cords are like the cell mass.  Think of a club.  Someone pulls </w:t>
      </w:r>
      <w:r>
        <w:rPr>
          <w:rFonts w:cs="Arial" w:ascii="Arial" w:hAnsi="Arial"/>
          <w:b/>
        </w:rPr>
        <w:t>fire</w:t>
      </w:r>
      <w:r>
        <w:rPr>
          <w:rFonts w:cs="Arial" w:ascii="Arial" w:hAnsi="Arial"/>
        </w:rPr>
        <w:t xml:space="preserve"> </w:t>
      </w:r>
      <w:r>
        <w:rPr>
          <w:rFonts w:cs="Arial" w:ascii="Arial" w:hAnsi="Arial"/>
          <w:b/>
        </w:rPr>
        <w:t>alarm</w:t>
      </w:r>
      <w:r>
        <w:rPr>
          <w:rFonts w:cs="Arial" w:ascii="Arial" w:hAnsi="Arial"/>
        </w:rPr>
        <w:t xml:space="preserve"> and they need to run out.  The </w:t>
      </w:r>
      <w:r>
        <w:rPr>
          <w:rFonts w:cs="Arial" w:ascii="Arial" w:hAnsi="Arial"/>
          <w:b/>
        </w:rPr>
        <w:t>emergency exits are the sinuses and the club is the cor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Mature red blood cells are visible here.  Orthochromatoerythroblast.  Polychromaticerythroblast.  Its halfway between ortho and reticularcyte.  One color, same color, ortho.  </w:t>
      </w:r>
      <w:r>
        <w:rPr>
          <w:rFonts w:cs="Arial" w:ascii="Arial" w:hAnsi="Arial"/>
          <w:b/>
        </w:rPr>
        <w:t>Polychromatic are both red and blue</w:t>
      </w:r>
      <w:r>
        <w:rPr>
          <w:rFonts w:cs="Arial" w:ascii="Arial" w:hAnsi="Arial"/>
        </w:rPr>
        <w:t>.  Ortho, more condensed and darker.  Poly, lighter spots in it, less condensed.  Cytoplasm is bluer.  Shift to the left.  What cell would you see in the peripheral blood if you get cut up massively?  You want to increase capacity.  Go back to the bone marrow and take these guys who aren’t even fully matured.  Take reticulocytes first.  You lost some more than that though, so you are puddling all over the floor.  Move on to the nucleated reds out there in the peripheral blood as well.  Why?  Because I don’t have enough O2 capacity.  Nucleated RBCs orthos in blood with out bleed are possible too!  If you have low hemoglobin you can still have RBC orthos in the blo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rse cells are usually seen with RBCs!  No differentiating between basophilic erythroblast and proerythroblast by size?  That’s hard call as far as Crissman is concerned.  Don’t worry about it.  Forget about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this island and why?  Why did we think this a RBC island and that one was something else?  What are most of the cell precursor types there?  Mostly red precursors.  Mostly white blood cells.  We are looking at a white blood cell.  Band cell is obvious.  We already saw basophil and basophilic band cell (metamylocyte) -&gt; you can begin to tell neutrophil from basophil from eosinoph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rly band cells don’t have that much indentation.  It’s a lighter sort of a chromatin pattern.  The monocytes aren’t as block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s this guy?  What’s he producing?  Megakaryocyte produces platel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 responsible for nurse cell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 xml:space="preserve">All of the RBCs are red and pretty obvious.  You have to be really </w:t>
      </w:r>
      <w:r>
        <w:rPr>
          <w:rFonts w:cs="Arial" w:ascii="Arial" w:hAnsi="Arial"/>
          <w:b/>
        </w:rPr>
        <w:t>dumb</w:t>
      </w:r>
      <w:r>
        <w:rPr>
          <w:rFonts w:cs="Arial" w:ascii="Arial" w:hAnsi="Arial"/>
        </w:rPr>
        <w:t xml:space="preserve"> to not know that answer.  </w:t>
      </w:r>
      <w:r>
        <w:rPr>
          <w:rFonts w:cs="Arial" w:ascii="Arial" w:hAnsi="Arial"/>
          <w:i/>
        </w:rPr>
        <w:t>WTF bad question please never talk agai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Myloblast to a promyloblast to a mylocyte to a metamylocyte to a promylocyte.  </w:t>
      </w:r>
      <w:r>
        <w:rPr>
          <w:rFonts w:cs="Arial" w:ascii="Arial" w:hAnsi="Arial"/>
          <w:b/>
        </w:rPr>
        <w:t>Know the precursors up until the band cell!</w:t>
      </w:r>
      <w:r>
        <w:rPr>
          <w:rFonts w:cs="Arial" w:ascii="Arial" w:hAnsi="Arial"/>
        </w:rPr>
        <w:t xml:space="preserve">  Metamylocyte is the </w:t>
      </w:r>
      <w:r>
        <w:rPr>
          <w:rFonts w:cs="Arial" w:ascii="Arial" w:hAnsi="Arial"/>
          <w:b/>
        </w:rPr>
        <w:t>first stage where you can identify the granu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roup of cells looks like an island.  The blasts are found in the island and found in that se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now the difference for written between all the types.  Know whether you are dealing with white or bl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guy is red and blue and is an eosinophil in the white blood cell stage.  Large RED granules b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ymphoid are bone marrow.  Tcell and Bcells are in there.  The lymphocytes you typically see in the smear are small lymphocytes.  Beginning with marrow and other tissues, you get medium lymphocytes based on matur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YMP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entify this tissue be specific.  Lamina propria of trachea is not tissue.  That’s the layer.  The tissue is areolar loose connective tissue.  Lymphoid is added in.  The profuse lymph thing.  The extra nuclei on it are pretty diculous.  This is an infiltration of the lymphatic tissue/cells.  This is called DIFFUSE LYMPHATIC TISSUE.  Wow that sucks.  Hope it doesn’t happen to me.  The most unstructured lymphatic tissue in the body.  This happens in response.  Sore throats can cause massive destruction of the trachea due to lymphoid.  Lymph has wandering cells, vagabonds, moving in and out.  The basic unit of all lymphatic tissue is A LYMPHATIC NODULE/FOLLICLE.  It’s a spherical ball of tightly packed lymphocytes.  Its not encapsulated so it can’t be called a NODE.  You have to go with the lecturer.  The difference between the node and the nodule is the capsule.  Diffuse lymphatic tissue versus nodule is density and shape.  Diffuse is not as dense as a nodule.  Nodule is darker staining.  In lamina propria its usually a solitary n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is the precursor cell of these cells?  These cells are plasma cells.  The precursor cells are the B lymphocytes because these are plasma cells.  You can tell plasma cells diagnostic from pinwheel nuclei, </w:t>
      </w:r>
      <w:r>
        <w:rPr>
          <w:rFonts w:cs="Arial" w:ascii="Arial" w:hAnsi="Arial"/>
          <w:b/>
        </w:rPr>
        <w:t>eccentrically located</w:t>
      </w:r>
      <w:r>
        <w:rPr>
          <w:rFonts w:cs="Arial" w:ascii="Arial" w:hAnsi="Arial"/>
        </w:rPr>
        <w:t>.  The chromatin pattern inside the nucleus is cartwheeled appearance.  This part is not always seen.  Primarily look for where the nuclei is in the cytoplas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are these cells producing.  Be specific.  What’s the epithelium lining these things?  Simple cuboidal epithelium.  Its glandular, not alveolar.  Unlike other tissue lined with simple squamous.  It’s the mammory gland.  These cells are plasma cells secreting IgA.  This is the cell that is creating a passive immunity for the baby.  IgA coats the GI tract of the baby.  Baby’s are healthier when breast fed.  How do we know its mammory?  Its all like this that we’ve s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weat glands are also simple cuboidal.  These aren’t designed in the same way.  Look at the size of the cell and the size of the lu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 IgA going across the basement membrane?  The answer is 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are in epithelium.  They are going to structural complex with tight j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a low power, now a high power.</w:t>
      </w:r>
    </w:p>
    <w:p>
      <w:pPr>
        <w:pStyle w:val="Normal"/>
        <w:rPr>
          <w:rFonts w:ascii="Arial" w:hAnsi="Arial" w:cs="Arial"/>
        </w:rPr>
      </w:pPr>
      <w:r>
        <w:rPr>
          <w:rFonts w:cs="Arial" w:ascii="Arial" w:hAnsi="Arial"/>
        </w:rPr>
        <w:t>You can see the individual cells.  Identify these specific cells.</w:t>
      </w:r>
    </w:p>
    <w:p>
      <w:pPr>
        <w:pStyle w:val="Normal"/>
        <w:rPr>
          <w:rFonts w:ascii="Arial" w:hAnsi="Arial" w:cs="Arial"/>
        </w:rPr>
      </w:pPr>
      <w:r>
        <w:rPr>
          <w:rFonts w:cs="Arial" w:ascii="Arial" w:hAnsi="Arial"/>
        </w:rPr>
        <w:t>LIVER is the organ we are looking at.  The dark staining cells are the ones we are pointing out.  These are all VonKupher cells found in what system?  Mononuclear macrophage system!  Because they are in the live, they are called vonkupher.  If in lung it’s the alveolar macrophage.  The macrophages are all derived from monocytes in the blood.  As soon as they exit they extravesate through postcapillar vesicle and become a macrophage by definition.  Macrophages are produced in the one marrow.  Here you can see cords with lots of sinuses in between.  Remember these are antigen presenting cells, grabbing antigens running through the sinuses and presenting them to WB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ree types of capillaries: fenestrated, continuous, discontinuous (aka sinusoidous)?  These types here are discontinuous.  Different types of capillaries told by location location 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type of organ and tissue is this?  Identify the structure?  What type of lymphatic tissue is this?  Is it diffuse, nodular, aggregated, capsulated, or partially capsulated.  Answer is aggreg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ymphatic nodules come in two different flavors.  One seen here, another was seen in the trachea.  Light staining terminal nodule is SECONDARY!  This means that we have a primary nodule.  So we have a solid clump of lymphocytes in there.  We can look at nodules and determine the immune response for a particular structure.  Tcell caps means that you are responding.</w:t>
      </w:r>
    </w:p>
    <w:p>
      <w:pPr>
        <w:pStyle w:val="Normal"/>
        <w:rPr>
          <w:rFonts w:ascii="Arial" w:hAnsi="Arial" w:cs="Arial"/>
        </w:rPr>
      </w:pPr>
      <w:r>
        <w:rPr>
          <w:rFonts w:cs="Arial" w:ascii="Arial" w:hAnsi="Arial"/>
        </w:rPr>
        <w:t>Proliferating B-lymphocytes indicate response to antigen.  This is the illium.  How ironic.  It kills off the nasty cells.</w:t>
      </w:r>
    </w:p>
    <w:p>
      <w:pPr>
        <w:pStyle w:val="Normal"/>
        <w:rPr/>
      </w:pPr>
      <w:r>
        <w:rPr>
          <w:rFonts w:cs="Arial" w:ascii="Arial" w:hAnsi="Arial"/>
        </w:rPr>
        <w:t>HEV high endothelial venule.  Most nodules have a capillary plexus that runs around them.  This is where the T cells are coming back to the same place leaving blood vessel and entering them to form a T cell dependent area… wandering cells leave in the postcapillary b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yer’s patch- aggregated nodules.  Only on one side of the entire circumfer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cell cap is the darker part.  Where are the M cells, in the lumen carrying antigen to the lumen.  FML this blows massive </w:t>
      </w:r>
      <w:r>
        <w:rPr>
          <w:rFonts w:cs="Arial" w:ascii="Arial" w:hAnsi="Arial"/>
          <w:b/>
        </w:rPr>
        <w:t>mung</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r m cells are down here in the epithelium.  Our HEVs are down through here.  Any antigen that comes through here perculates through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this organ, be specific?  It’s a hollow organ.  GI tract.  Epithelium but in the lamina propria there lies lymphoid tissue.  Not a peyer’s patch since its not all around the lumen, that’s the appendix.  Now we are moving up the next level of organization.  There are a whole slew of nodules.  They are not in the connective tissue, they are in the lamina propria.  Here we see an epithelium on the surface which dives deep to the lymphatic tissue.  These are the crypts of a tonsil.  This is diagnostic of tonsil.  Partially encapsulated epithelium on one surface with folds that go deep into lymphatic tissue.  Sometimes you can see connective tissue septa that go into the folds.  General organization of the septa are the stimulated nodules, the germinal centers.  You can see that they have germ cell caps.  Tcell caps.  Tcell ca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recognize this as a tonsil.  There are three different types of tonsils.  Cool.  Who cares.  Everything that comes through the mouth and nasal cavity is exposed to the immune system before it comes in.  Aggregated partially encapsulated tissue.  Respiratory epithelium.  It all goes back to location.  When you look at this epithelium so far it tells you what type of tonsil tissue you have.  Crypt also has the epitheli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yeah I see all these aggrevated nodules, crypts coming down, gaps coming inbetween.  This has got to be a tonsil.  CT here, epithelium here.  This is donk!  Pseudostratefied columnar.  Pharyngeal tonsil.  Partially encapsulated are tonsils.  Completely encapsulated ones have aggregated nodules and CT capsule all the way around.  There are two different areas of lymphoid tissue.  Medullary region and a cortical region.  What are they defined by?  Presence or absence of the nodules indicate which it is.  Medullary region is diagnostic of having a lack of nodules.  Medullary cords and medullary sinuses are present.  These are the cords and sinuses in the white irregularly colored a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as an indentation.  It’s bean shaped.  It has a hilum.  This is where things enter and leave.  Blood and arteries go through here.  Venule takes things out.  Lymphatic vessel takes stuff out its called EFFERENT!  A comes before E.  A brings it in E takes it out.  The afferent vessels are on the opposite side of the hilum.  There are four afferent vessels.  Think of a basketball with a bunch of straws in it.  </w:t>
      </w:r>
      <w:r>
        <w:rPr>
          <w:rFonts w:cs="Arial" w:ascii="Arial" w:hAnsi="Arial"/>
          <w:b/>
        </w:rPr>
        <w:t>Picture the body of a lion and the head of a goat.  Does that help? Does that hel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ferent lymphatics.  They dump into the cortex.  Subcapsular sinus.  These are germinal centers: Bcells!  B dependent area out on the cortex.  Where does the lymph go after it goes through the cortex.   It finds pericortex where you find Tcells.  Then it goes into the medullary sinuses.  It perculates through the medullary sinuses past the medullary cord.  More naïve cells at the germinal centers, but they are cl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se are Bcells and they are more mature, what type of cells would you expect to see.  Effectiveness of Afferent/efferent is very high!  Presence of reticular fibers help this.  Lymphatic tissue has all kinds of reticular fi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entify the vessel be specific.  It’s a lymph vessel.  A lymphatic is all endothelial with little connective tissue.  What is the direction of flow.  From right to left.  It points in the direction where it is go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entify the organ, be specific.  Spleen.  The dark areas are characteristic.  What is the red area?  Red pulp.  Blue is white pulp.  Capsule is connective tissue.  There is trabeculae with blood vessels in it.  This is the spleen.  It is capsulated but it is big.  Diagnostic red/white pulp.  Central artery.  Red pulp.  White pulp is blue.  The white pulp always has the central white pulp artery DIAGNOSTIC!  Nuclei should stain blue.  The central artery is a nod of CT with smooth muscle around it and a lumen.  White pulp artery.  The periarterial sheat.  Around the arteries.  What is the circulation of the blood into the spleen.  It comes into the splanic artery.  Lymph nodes enter the hilum.  They go into the trabecular arteries.  Large connective tissue with pink staining trabecular artery and veins.  The branches of the trabecular artery leave trabeculae and go into the red pulp.  The actual parenchyma of the spleen.  As soon as they exit that CT of trabeculae they are surrounded by white pulp.  All the white pulp is filled inbetween with red pulp.  In terms of the pulp, the marginal zone is the edge/peripheral of PALS where you can’t tell if its red pulp or white pulp.  Is the white pulp and the PALS periarteriollymphatic shea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marginal zone is within the marginal sinuses?  Yes.  Where are they, they can be hard to tell, at the margin of the sinuses.  The marginal sinuses is the mortar between the two.  Is it a physical barrier type border? No.  do germinal centers proliferate in the marginal cells?  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is in the red pulp that makes it red pulp?  Red pulp sinuses and red pulp cords of Bilroth, aka splenic cords.  Where does it go?  How does it get to the sinus?  Does it go to the sinus?  </w:t>
      </w:r>
      <w:r>
        <w:rPr>
          <w:rFonts w:cs="Arial" w:ascii="Arial" w:hAnsi="Arial"/>
          <w:b/>
        </w:rPr>
        <w:t>penicilli</w:t>
      </w:r>
      <w:r>
        <w:rPr>
          <w:rFonts w:cs="Arial" w:ascii="Arial" w:hAnsi="Arial"/>
        </w:rPr>
        <w:t xml:space="preserve"> arteries/arterioles.  As its going through its giving off fine branches. It goes to the red pulp.  It goes to both.  To the cord and red pulp.  If it remains encased or surrounded by endothelial cells it is closed system.  If not surrounded by endothelial cells it is open system.  What is the function of this organ?  FILTER BLOOD for antigens and the whole cells and deb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does it do that?  What is the structure of that sinusoids? The discontiguous capillary.  The endothelial cells are long thin things.  The sinusoids are like wooden barrels with wooden staves with a gap in between.  The membrane is only where the cell is.  How do you hold that barrel together?  Metal rings.  Really?  They are supposed to be reticular fibers that hold the “barrel” together.  In the closed system the blood goes into the sinus.  As the old, elderly red blood cells try to squeeze between endothelial cells, they are fragile and can break.  They can be digested and recycled in heme.  Once in the cord they have to perculate both w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y is this thymus?  What are the diagnostic features, morphologically that he can see.  It is the only lobulated head.  Each lobule has a darker staining cortical region and a lighter stainging medullary region.  Thymus is Tcells.  No lymphatic nodules.  Individual lobules connected by connective tissue.  DIAGNOSTIC: </w:t>
      </w:r>
      <w:r>
        <w:rPr>
          <w:rFonts w:cs="Arial" w:ascii="Arial" w:hAnsi="Arial"/>
          <w:b/>
        </w:rPr>
        <w:t>Hassel’s corpuscles!</w:t>
      </w:r>
      <w:r>
        <w:rPr>
          <w:rFonts w:cs="Arial" w:ascii="Arial" w:hAnsi="Arial"/>
        </w:rPr>
        <w:t xml:space="preserve">  It is an onion like thing, a layered cell body.  What is the function of this organ?  It produces T lymphocytes.  What is occurring in the cortex region?  Tlymphocytes.  Structurally some things need to happen in order for thymus to work properly.</w:t>
      </w:r>
    </w:p>
    <w:p>
      <w:pPr>
        <w:pStyle w:val="Normal"/>
        <w:rPr>
          <w:rFonts w:ascii="Arial" w:hAnsi="Arial" w:cs="Arial"/>
        </w:rPr>
      </w:pPr>
      <w:r>
        <w:rPr>
          <w:rFonts w:cs="Arial" w:ascii="Arial" w:hAnsi="Arial"/>
        </w:rPr>
        <w:t>Around each capillary loops are the Type one (outside) are reticular cells.</w:t>
      </w:r>
    </w:p>
    <w:p>
      <w:pPr>
        <w:pStyle w:val="Normal"/>
        <w:rPr>
          <w:rFonts w:ascii="Arial" w:hAnsi="Arial" w:cs="Arial"/>
        </w:rPr>
      </w:pPr>
      <w:r>
        <w:rPr>
          <w:rFonts w:cs="Arial" w:ascii="Arial" w:hAnsi="Arial"/>
        </w:rPr>
        <w:t>Hassel’s corpuscles.</w:t>
      </w:r>
    </w:p>
    <w:p>
      <w:pPr>
        <w:pStyle w:val="Normal"/>
        <w:rPr>
          <w:rFonts w:ascii="Arial" w:hAnsi="Arial" w:cs="Arial"/>
        </w:rPr>
      </w:pPr>
      <w:r>
        <w:rPr>
          <w:rFonts w:cs="Arial" w:ascii="Arial" w:hAnsi="Arial"/>
        </w:rPr>
        <w:t>Identify organ be specific: Adult thymus.  Positive it was prepuberty because its globulated, has a medullary region and hassel’s corpuscles.  The adult thymus really needs to have more of the medullary region and less overal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spiratory</w:t>
      </w:r>
    </w:p>
    <w:p>
      <w:pPr>
        <w:pStyle w:val="Normal"/>
        <w:rPr>
          <w:rFonts w:ascii="Arial" w:hAnsi="Arial" w:cs="Arial"/>
        </w:rPr>
      </w:pPr>
      <w:r>
        <w:rPr>
          <w:rFonts w:cs="Arial" w:ascii="Arial" w:hAnsi="Arial"/>
        </w:rPr>
        <w:t>Identify the number of nuclei layering the epithelium.  Lots of nuclei and sterocilia mean respiratory epithelium.</w:t>
      </w:r>
    </w:p>
    <w:p>
      <w:pPr>
        <w:pStyle w:val="Normal"/>
        <w:rPr>
          <w:rFonts w:ascii="Arial" w:hAnsi="Arial" w:cs="Arial"/>
        </w:rPr>
      </w:pPr>
      <w:r>
        <w:rPr>
          <w:rFonts w:cs="Arial" w:ascii="Arial" w:hAnsi="Arial"/>
        </w:rPr>
        <w:tab/>
        <w:t>Bowman’s glands beneath epithelium signify you are in olfactory epithelium</w:t>
      </w:r>
    </w:p>
    <w:p>
      <w:pPr>
        <w:pStyle w:val="Normal"/>
        <w:rPr>
          <w:rFonts w:ascii="Arial" w:hAnsi="Arial" w:cs="Arial"/>
        </w:rPr>
      </w:pPr>
      <w:r>
        <w:rPr>
          <w:rFonts w:cs="Arial" w:ascii="Arial" w:hAnsi="Arial"/>
        </w:rPr>
        <w:tab/>
        <w:t>Goblet cells- indicative of normal pseudo stratified epithelial cells.</w:t>
      </w:r>
    </w:p>
    <w:p>
      <w:pPr>
        <w:pStyle w:val="Normal"/>
        <w:rPr>
          <w:rFonts w:ascii="Arial" w:hAnsi="Arial" w:cs="Arial"/>
        </w:rPr>
      </w:pPr>
      <w:r>
        <w:rPr>
          <w:rFonts w:cs="Arial" w:ascii="Arial" w:hAnsi="Arial"/>
        </w:rPr>
        <w:t>Point at a goblet cell and be able to tell what kind of cell it is.  Unicellular gland that secretes mucou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Identify the organ be specific.  Identify the lingual side. (the top)  Side b is the lingual side.  STRATEFIED SQUAMOUS mucosal epithelium.  </w:t>
      </w:r>
      <w:r>
        <w:rPr>
          <w:rFonts w:cs="Arial" w:ascii="Arial" w:hAnsi="Arial"/>
          <w:b/>
        </w:rPr>
        <w:t>Epiglottis covers the esophagou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racheal/island cartilage.  Thyroid cartilage.  Crycoid cartilage.  What are these cartilage?  Tracheal rings in cross section.  Which is the inferior end?  Down there.  Up there the epiglottis is visible.  Look for the folds.  False vocal cords, true vocal cords?  These are true vocal cords because they have a muscle limit, vocalis.  Thyroretinoid is named for connecting the thyroid cartilage in front (shield) from the inside of that to the back to the aretinoid cartilage.  This creates a true vocal fold.  Are vocal cords showing vocal ligament or the vocalis ligament?  Both. The thyroaretinoid muscle is there and the epithelium is stratified squamous mucosal type epithelium.  Normal respiratory epithelium.  Mucocilliary ladder brings it up out of lungs. Vocal fold?  How do we get mucous above it?  Cough it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chea with smooth muscle.  This is there to run across the soft part of trachea so that you can change the size of the lumen.  You can increase the volume that comes through.  Identify the organ, be specific.  See higher power.  The organ is lung.  Lung tissue has lots of space and is very lacy.  Some things are characteristic of bronchi or bronchol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w do I know it’s a bronchus, hyaline cartilage!</w:t>
      </w:r>
    </w:p>
    <w:p>
      <w:pPr>
        <w:pStyle w:val="Normal"/>
        <w:rPr>
          <w:rFonts w:ascii="Arial" w:hAnsi="Arial" w:cs="Arial"/>
        </w:rPr>
      </w:pPr>
      <w:r>
        <w:rPr>
          <w:rFonts w:cs="Arial" w:ascii="Arial" w:hAnsi="Arial"/>
        </w:rPr>
        <w:t xml:space="preserve">The lining of the bronchus is regular respiratory epithelium, stratified epithelium.  You can see the smooth muscle acting as the </w:t>
      </w:r>
      <w:r>
        <w:rPr>
          <w:rFonts w:cs="Arial" w:ascii="Arial" w:hAnsi="Arial"/>
          <w:b/>
        </w:rPr>
        <w:t>lamina propria</w:t>
      </w:r>
      <w:r>
        <w:rPr>
          <w:rFonts w:cs="Arial" w:ascii="Arial" w:hAnsi="Arial"/>
        </w:rPr>
        <w:t xml:space="preserve"> layer and the higher one the </w:t>
      </w:r>
      <w:r>
        <w:rPr>
          <w:rFonts w:cs="Arial" w:ascii="Arial" w:hAnsi="Arial"/>
          <w:b/>
        </w:rPr>
        <w:t>submucosa</w:t>
      </w:r>
      <w:r>
        <w:rPr>
          <w:rFonts w:cs="Arial" w:ascii="Arial" w:hAnsi="Arial"/>
        </w:rPr>
        <w:t xml:space="preserve"> with the muscle layer in between.  The muscularis layer begins at a bronch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is this structure?  Be specific?  Nice epithelium, nice thick wall.  Smooth muscle?  Its pretty thick, bronchiole.  No cartilage but muscle is there with normal respiratory epithelium.  It branches even more into </w:t>
      </w:r>
      <w:r>
        <w:rPr>
          <w:rFonts w:cs="Arial" w:ascii="Arial" w:hAnsi="Arial"/>
          <w:b/>
        </w:rPr>
        <w:t>alveolar duct</w:t>
      </w:r>
      <w:r>
        <w:rPr>
          <w:rFonts w:cs="Arial" w:ascii="Arial" w:hAnsi="Arial"/>
        </w:rPr>
        <w:t>.  Alveolus is just simple squamous since you need oxygen exchange and muscluaris would get in the 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rminal bronchiole.  Alveoli extant makes it a respiratory bronchiole.  Pulmonary artery runs with bronchiole.  Vein is interlobular and don’t run directly with them.  They run in the parenchy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ntinuous capillaries.  Location.  Location location.  What makes up the blood air barrier.  Two basal lamina and capillary endothelial cell.  </w:t>
      </w:r>
      <w:r>
        <w:rPr>
          <w:rFonts w:cs="Arial" w:ascii="Arial" w:hAnsi="Arial"/>
          <w:b/>
        </w:rPr>
        <w:t>Type I pneumocyte</w:t>
      </w:r>
      <w:r>
        <w:rPr>
          <w:rFonts w:cs="Arial" w:ascii="Arial" w:hAnsi="Arial"/>
        </w:rPr>
        <w:t>!  Identify the cell be specific.  Type Two pneumocyte!  Dust cell/alveolar c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entify the black structures here.  Elastic fibers.  What happens in the disease of emphasema.  Whats the job of the elastic fibers: exhalation.  Elastic fibers force the air of the individual alveoli.  If it just stays in there the person develops a barrel ch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eins </w:t>
      </w:r>
    </w:p>
    <w:p>
      <w:pPr>
        <w:pStyle w:val="Normal"/>
        <w:rPr>
          <w:rFonts w:ascii="Arial" w:hAnsi="Arial" w:cs="Arial"/>
        </w:rPr>
      </w:pPr>
      <w:r>
        <w:rPr>
          <w:rFonts w:cs="Arial" w:ascii="Arial" w:hAnsi="Arial"/>
        </w:rPr>
        <w:t>Arteries</w:t>
      </w:r>
    </w:p>
    <w:p>
      <w:pPr>
        <w:pStyle w:val="Normal"/>
        <w:rPr>
          <w:rFonts w:ascii="Arial" w:hAnsi="Arial" w:cs="Arial"/>
        </w:rPr>
      </w:pPr>
      <w:r>
        <w:rPr>
          <w:rFonts w:cs="Arial" w:ascii="Arial" w:hAnsi="Arial"/>
        </w:rPr>
        <w:t>Purkinje fi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do I know that this is a vein?  Longitudinal smooth muscle keeps the vein from bleeding.  Adventitia keeps it from ballooning. Tunica media and tunica intima.  No internal laimina visible, just connective tissue seen.  Smooth muscle and longitudinal oriented smooth musc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sp between muscular artery and arteriole.  Arteriole.  What’s this layer stained?  The internal elastic lamina.  What’s this? The vein that accompanies this.  Medium/muscular artery.  Medium v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iver is the largest gland in the b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 they have a basal lamina between them?  It’s a discontinuous capill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IN</w:t>
      </w:r>
    </w:p>
    <w:p>
      <w:pPr>
        <w:pStyle w:val="Normal"/>
        <w:rPr>
          <w:rFonts w:ascii="Arial" w:hAnsi="Arial" w:cs="Arial"/>
        </w:rPr>
      </w:pPr>
      <w:r>
        <w:rPr>
          <w:rFonts w:cs="Arial" w:ascii="Arial" w:hAnsi="Arial"/>
        </w:rPr>
        <w:t>Identify the organ be specific.  Thick/glabous skin.  What are the layers?</w:t>
      </w:r>
    </w:p>
    <w:p>
      <w:pPr>
        <w:pStyle w:val="Normal"/>
        <w:rPr>
          <w:rFonts w:ascii="Arial" w:hAnsi="Arial" w:cs="Arial"/>
        </w:rPr>
      </w:pPr>
      <w:r>
        <w:rPr>
          <w:rFonts w:cs="Arial" w:ascii="Arial" w:hAnsi="Arial"/>
        </w:rPr>
        <w:t>Epidermis.</w:t>
      </w:r>
    </w:p>
    <w:p>
      <w:pPr>
        <w:pStyle w:val="Normal"/>
        <w:rPr>
          <w:rFonts w:ascii="Arial" w:hAnsi="Arial" w:cs="Arial"/>
        </w:rPr>
      </w:pPr>
      <w:r>
        <w:rPr>
          <w:rFonts w:eastAsia="Arial" w:cs="Arial" w:ascii="Arial" w:hAnsi="Arial"/>
        </w:rPr>
        <w:t xml:space="preserve">  </w:t>
      </w:r>
      <w:r>
        <w:rPr>
          <w:rFonts w:cs="Arial" w:ascii="Arial" w:hAnsi="Arial"/>
        </w:rPr>
        <w:t>s. corne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m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ypoderm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nse irregular connective tissue.</w:t>
      </w:r>
    </w:p>
    <w:p>
      <w:pPr>
        <w:pStyle w:val="Normal"/>
        <w:rPr>
          <w:rFonts w:ascii="Arial" w:hAnsi="Arial" w:cs="Arial"/>
        </w:rPr>
      </w:pPr>
      <w:r>
        <w:rPr>
          <w:rFonts w:cs="Arial" w:ascii="Arial" w:hAnsi="Arial"/>
        </w:rPr>
        <w:t>Reticular layer</w:t>
      </w:r>
    </w:p>
    <w:p>
      <w:pPr>
        <w:pStyle w:val="Normal"/>
        <w:rPr>
          <w:rFonts w:ascii="Arial" w:hAnsi="Arial" w:cs="Arial"/>
        </w:rPr>
      </w:pPr>
      <w:r>
        <w:rPr>
          <w:rFonts w:cs="Arial" w:ascii="Arial" w:hAnsi="Arial"/>
        </w:rPr>
        <w:t>Papillary layer (next layer)</w:t>
      </w:r>
    </w:p>
    <w:p>
      <w:pPr>
        <w:pStyle w:val="Normal"/>
        <w:rPr>
          <w:rFonts w:ascii="Arial" w:hAnsi="Arial" w:cs="Arial"/>
        </w:rPr>
      </w:pPr>
      <w:r>
        <w:rPr>
          <w:rFonts w:cs="Arial" w:ascii="Arial" w:hAnsi="Arial"/>
        </w:rPr>
        <w:t xml:space="preserve">The structure anchors the epidermis to the dermis. </w:t>
      </w:r>
    </w:p>
    <w:p>
      <w:pPr>
        <w:pStyle w:val="Normal"/>
        <w:rPr>
          <w:rFonts w:ascii="Arial" w:hAnsi="Arial" w:cs="Arial"/>
        </w:rPr>
      </w:pPr>
      <w:r>
        <w:rPr>
          <w:rFonts w:cs="Arial" w:ascii="Arial" w:hAnsi="Arial"/>
        </w:rPr>
        <w:t>Mechanoreceptor for light touch.  Messener’s corpuscle.  In glabous skin.</w:t>
      </w:r>
    </w:p>
    <w:p>
      <w:pPr>
        <w:pStyle w:val="Normal"/>
        <w:rPr>
          <w:rFonts w:ascii="Arial" w:hAnsi="Arial" w:cs="Arial"/>
        </w:rPr>
      </w:pPr>
      <w:r>
        <w:rPr>
          <w:rFonts w:cs="Arial" w:ascii="Arial" w:hAnsi="Arial"/>
        </w:rPr>
        <w:t>s. granulosum characterized by keratohyaline granules.</w:t>
      </w:r>
    </w:p>
    <w:p>
      <w:pPr>
        <w:pStyle w:val="Normal"/>
        <w:rPr>
          <w:rFonts w:ascii="Arial" w:hAnsi="Arial" w:cs="Arial"/>
        </w:rPr>
      </w:pPr>
      <w:r>
        <w:rPr>
          <w:rFonts w:cs="Arial" w:ascii="Arial" w:hAnsi="Arial"/>
        </w:rPr>
      </w:r>
    </w:p>
    <w:p>
      <w:pPr>
        <w:pStyle w:val="Normal"/>
        <w:rPr/>
      </w:pPr>
      <w:r>
        <w:rPr>
          <w:rFonts w:cs="Arial" w:ascii="Arial" w:hAnsi="Arial"/>
        </w:rPr>
        <w:t xml:space="preserve">Pachinion corpuscle-&gt; mechanoreceptor for vibration (looks like its vibrating).  Its in the deep dermis or the </w:t>
      </w:r>
      <w:r>
        <w:rPr>
          <w:rFonts w:cs="Arial" w:ascii="Arial" w:hAnsi="Arial"/>
          <w:b/>
        </w:rPr>
        <w:t>hypodermi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n skin.  Hairy skin.  You have a thin epidermis.</w:t>
      </w:r>
    </w:p>
    <w:p>
      <w:pPr>
        <w:pStyle w:val="Normal"/>
        <w:rPr>
          <w:rFonts w:ascii="Arial" w:hAnsi="Arial" w:cs="Arial"/>
        </w:rPr>
      </w:pPr>
      <w:r>
        <w:rPr>
          <w:rFonts w:cs="Arial" w:ascii="Arial" w:hAnsi="Arial"/>
        </w:rPr>
      </w:r>
    </w:p>
    <w:p>
      <w:pPr>
        <w:pStyle w:val="Normal"/>
        <w:rPr/>
      </w:pPr>
      <w:r>
        <w:rPr>
          <w:rFonts w:cs="Arial" w:ascii="Arial" w:hAnsi="Arial"/>
        </w:rPr>
        <w:t>Melanocyte.  On thin skin.  The melanocytes transfer melanin to the keratinocytes.  Melanin Proliferation Unit = melanocyte plus the associated keratinocytes.  What’s the function of the melanin?  Protect the nucle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8:06:00Z</dcterms:created>
  <dc:creator>User</dc:creator>
  <dc:description/>
  <cp:keywords/>
  <dc:language>en-US</dc:language>
  <cp:lastModifiedBy>User</cp:lastModifiedBy>
  <dcterms:modified xsi:type="dcterms:W3CDTF">2009-12-14T21:52:00Z</dcterms:modified>
  <cp:revision>261</cp:revision>
  <dc:subject/>
  <dc:title>Neutrophil, why</dc:title>
</cp:coreProperties>
</file>